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eee1284 0.2.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year&gt;2001-2003&lt;/year&gt; holder&gt;Tim Waugh&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1\-2003 Tim Waugh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Hewlett-Packard Company Integrated into libieee128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 Tim Waugh &lt;tim@cyberelk.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52:00Z</dcterms:created>
  <dc:creator>Navia</dc:creator>
  <dc:description/>
  <cp:keywords/>
  <dc:language>en-US</dc:language>
  <cp:lastModifiedBy>xiasenlin</cp:lastModifiedBy>
  <dcterms:modified xsi:type="dcterms:W3CDTF">2020-03-21T06: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cI9V8NN8F7iwNa0WAD2+TbAQ1gGars/aEweho5q6ESG5D+htTcaUc2yJGlj/P/q2sqYVa3F
J5lnvbWbf5KY6E0Ee9ceuzUJUvp0p3YTQIQxfdVSET9dKq6hUwHixnSMH0GoCRgCVQQ5DUzQ
HGneuFdi+EylzmFp6PgU88LE9WusAFnKxwKcqhX+7in5Q7nQzAJtAAUR8215Jv7vrCXE71kc
FeEc/nJlBBPVt7ieAw</vt:lpwstr>
  </property>
  <property fmtid="{D5CDD505-2E9C-101B-9397-08002B2CF9AE}" pid="3" name="_2015_ms_pID_7253431">
    <vt:lpwstr>/3hSDuhNA0QLh2g1t3CJiU8VTSoOfdrau3aRwFibm1kmM8x3AyzLm/
BQCUj9OE3DCRfGrqQjrTZ3/48sN8hnQG2D7Zg+tNDr0Gxnwpbl6BnJaovyqpLBBhFsEtT9xm
4Fe47diw65aKO4MzrsgPm+hr6iOPxw0jc97y5+9qPe5Awvdg7xbTY2MxsGfYjn+ZuNUwHmLx
MdkD+kBt8vI/MKrBsTj9VH3P8jgCLeD7iC4p</vt:lpwstr>
  </property>
  <property fmtid="{D5CDD505-2E9C-101B-9397-08002B2CF9AE}" pid="4" name="_2015_ms_pID_7253431_00">
    <vt:lpwstr>_2015_ms_pID_7253431</vt:lpwstr>
  </property>
  <property fmtid="{D5CDD505-2E9C-101B-9397-08002B2CF9AE}" pid="5" name="_2015_ms_pID_7253432">
    <vt:lpwstr>SSMXW36Ft16YBac6GQOyyG7WMD1W8PtQJWPI
bMr0ZcY1qL6zqt/L/RIXdpEjveOEtaeIR6EFDEfJsEw0vXVfgI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